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справка инвестиционного проекта ООО «Русский двор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ельство гостиницы уровня 3 звезды в г. Петропавловске-Камчат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ский дво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описание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инвестиций - 426 0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ся смешанным – привлечение заемных средств в соответствии с представленным бизнес-планом в размере 100 000 тыс. руб. (23,47% совокупной стоимости проекта) и привлечение собственных средств в размере 326 000 тыс. руб. (76,53% совокупной стоимости проек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Бизнес-идея (цель)проекта: </w:t>
            </w:r>
          </w:p>
          <w:p>
            <w:pPr>
              <w:pStyle w:val="ConsPlusTitl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Целью рассматриваемого инвестиционного проекта является создание современной гостиницы 3 звезд, с правильно поставленным управлением и сервисом, а также устойчивого бренда гостиницы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 xml:space="preserve">ООО «Русский двор»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ания ведет строительство гостиничного комплекса уровня 3 звезды на принадлежащем ей участке земли, расположенном по ул. Топоркова, гор. Петропавловск Камчатск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значим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м предусмотрено создание 42 новых рабочих мест (управляющий гостиницы, повара, официанты, горничные, секретари, охранники, инженер, слесарь и бухгалтер). Средняя заработная плата составит 43,5 тыс. рублей. Строительство нового современного здания гостиницы в деловом центре Петропавловска-Камчатского, в близости от центральной автомобильной дороги, в районе элитной застройки повысит туристическую привлекательность города и позволит туристической отрасли столицы края выйти на новый уровень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того, реализация проекта окажет положительное влияние на развитие смежных отраслей экономики (туризм, обслуживание и общественное п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оекта: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_Hlk379103343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естиционный этап проекта продлится 10 месяцев и завершится в июне 2019 года. Прием гостей начнется с июля 2019 года;</w:t>
            </w:r>
          </w:p>
          <w:p>
            <w:pPr>
              <w:pStyle w:val="ConsPlusTitl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еденные расчеты основаны на прогнозной финансовой модели бизнеса, составленной на 10 лет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379103343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финансовой эффектив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веденная стоимость проекта NPV = 16 25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NPV &gt; 0) соблюд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норма доходности IRR 20,69% (при ставке дисконта k = 18,91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IRR&gt;k) соблюд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онтированный срок окупаемости DPP 7,46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оходности проекта на PI =1,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PI &gt;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эффектив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ется как отношение суммы планируемых к уплате налоговых и иных платежей в консолидированный бюджет Камчатского края, обусловленных реализацией проекта, к объему средств, предоставляемых на срок действия договора о предоставлении финансовой поддерж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гос. поддержки за счет средств краевого бюджета составит 20 000,0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мпенсация части затрат на создание инфраструктуры – 20 000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алоговых поступ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евой бюджет от реализации проекта состав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4 721,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коэффициент бюджетной эффективности = 9,24 (&gt; 1, критерий соблюдает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едставленными документами инвестиционный проек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остиницы уровня 3 звезды в г. Петропавловске-Камчат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нициатора ООО «Русский двор» соответствует требуемым условиям предоставления мер государственной финансовой поддерж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вестиционный проект поддерживается администрац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павловск-Камчат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территории которого планируется реализация проекта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инвестиционный проект имеет объем инвестиций не менее 100 000 тыс. рублей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(Петропавловск-Камчатский городской округ относится к I группе муниципальных образований в Камчатском крае, вид экономической деятельности «Деятельность гостиниц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вестиционный проект обладает финансовой и бюджетной эффективностью и социальным эффек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инициатор инвестиционного проекта ООО «Русский двор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Камчат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м возможным рассмотрение вопроса о присвоении статуса особо значимого инвестиционного проек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остиницы уровня 3 звезды в г. Петропавловске-Камчат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нициатора ООО «Русский двор» на заседании Инвестиционного совета в Камчатском крае.</w:t>
            </w:r>
          </w:p>
          <w:p>
            <w:pPr>
              <w:pStyle w:val="3"/>
              <w:shd w:fill="auto" w:val="clear"/>
              <w:spacing w:lineRule="auto" w:line="240"/>
              <w:ind w:right="-1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5:00Z</dcterms:created>
  <dc:creator>Андрусяк Сергей Сергеевич</dc:creator>
  <dc:description/>
  <cp:keywords/>
  <dc:language>en-US</dc:language>
  <cp:lastModifiedBy>Кафтайлова Ирина Владимировна</cp:lastModifiedBy>
  <cp:lastPrinted>2017-05-11T14:40:00Z</cp:lastPrinted>
  <dcterms:modified xsi:type="dcterms:W3CDTF">2018-12-18T10:32:00Z</dcterms:modified>
  <cp:revision>3</cp:revision>
  <dc:subject/>
  <dc:title/>
</cp:coreProperties>
</file>