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инвестицион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Объект капитального строительства «Спортивно-туристический комплекс «МОТО ПАРК КАМЧАТ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(земельный участок ЗУ1, площадью 35,1 га, прилегающий к земельным участкам с кадастровыми номер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1:01:0010101:283 и 41:01:0010101:435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ект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: </w:t>
      </w:r>
      <w:r>
        <w:rPr>
          <w:rFonts w:cs="Times New Roman" w:ascii="Times New Roman" w:hAnsi="Times New Roman"/>
          <w:sz w:val="28"/>
          <w:szCs w:val="28"/>
        </w:rPr>
        <w:t>ООО «МОТО ПАРК КАМЧАТКА»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инвестиций: </w:t>
      </w:r>
      <w:r>
        <w:rPr>
          <w:rFonts w:cs="Times New Roman" w:ascii="Times New Roman" w:hAnsi="Times New Roman"/>
          <w:sz w:val="28"/>
          <w:szCs w:val="28"/>
        </w:rPr>
        <w:t xml:space="preserve">553,283 млн руб. (собственные средства инвестора), привлечение заемных средств в соответствии с бизнес-планом инициатора не планируется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Начало реализации инвестиционного проекта - 2018 г., планируемый ввод в эксплуатацию – 2022-2025 г., планируемый год выхода на проектную мощность - 2025 г., период реализации инвестиционного проекта – 7 лет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101"/>
        <w:gridCol w:w="2738"/>
      </w:tblGrid>
      <w:tr>
        <w:trPr>
          <w:trHeight w:val="31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2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(млн. руб.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283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3,283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редставленным бизнес-планом объем налоговых отчислений в бюджеты всех уровней за 10 лет в период с 2019 по 2028 гг. состави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8 053,0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финансовые результаты реализации проекта: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658"/>
      </w:tblGrid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именование показа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начение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Чистая приведенная стоимость </w:t>
            </w:r>
            <w:r>
              <w:rPr>
                <w:rFonts w:cs="Times New Roman" w:ascii="Times New Roman" w:hAnsi="Times New Roman"/>
              </w:rPr>
              <w:t>NPV, тыс.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7 548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авка дисконтирования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)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рок окупаемости, л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исконтированный срок окупаемости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DPBP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), л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нутренняя норма доходности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IRR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логовые поступления в бюджет бюджетной системы Российской Федерации, 10 лет (2019-2028 гг), тыс.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- 48 05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50" w:firstLine="992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ступления во внебюджетные фонды, 10 лет (2019-2028 гг), тыс.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 717,00</w:t>
            </w:r>
          </w:p>
        </w:tc>
      </w:tr>
    </w:tbl>
    <w:p>
      <w:pPr>
        <w:pStyle w:val="3"/>
        <w:shd w:fill="auto" w:val="clear"/>
        <w:suppressAutoHyphens w:val="true"/>
        <w:ind w:hanging="0"/>
        <w:jc w:val="both"/>
        <w:rPr>
          <w:rFonts w:eastAsia="Arial Unicode MS"/>
          <w:b/>
          <w:b/>
          <w:sz w:val="28"/>
          <w:szCs w:val="28"/>
          <w:highlight w:val="yellow"/>
          <w:lang w:val="ru-RU"/>
        </w:rPr>
      </w:pPr>
      <w:r>
        <w:rPr>
          <w:rFonts w:eastAsia="Arial Unicode MS"/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значимость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ционным проектом предусмотрено создание 61 рабочего мес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поддержания здорового образа жизни населения, спортивного воспитания детей и молодежи, популяризации здорового образа жизни;</w:t>
      </w:r>
    </w:p>
    <w:p>
      <w:pPr>
        <w:pStyle w:val="Style25"/>
        <w:tabs>
          <w:tab w:val="clear" w:pos="708"/>
          <w:tab w:val="left" w:pos="851" w:leader="none"/>
        </w:tabs>
        <w:ind w:left="0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здание качественной и современной инфраструктуры для проведения физкультурных и спортивных мероприятий по автомобильному и мотоциклетному спорту, включая региональные, национальные, всероссийские и международные уровни (чемпионаты, кубки, первенства мира и Европы и другие международные соревнования; чемпионат России, Кубок России, Первенство России по мотоциклетному спорту, Всероссийское соревнование в соответствующей спортивной дисциплине мотоциклетного спорта и др.);</w:t>
      </w:r>
    </w:p>
    <w:p>
      <w:pPr>
        <w:pStyle w:val="Style25"/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/>
      </w:pPr>
      <w:r>
        <w:rPr>
          <w:rFonts w:eastAsia="SimSun;宋体"/>
          <w:sz w:val="28"/>
          <w:szCs w:val="28"/>
        </w:rPr>
        <w:t>Формирование спортивной инфраструктуры и материально-технической базы для функционирования на территории Камчатского края спортивной школы по техническим видам спорта (по автомобильному и мотоциклетному видам спорта);</w:t>
      </w:r>
    </w:p>
    <w:p>
      <w:pPr>
        <w:pStyle w:val="Style25"/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Повышение уровня и престижа камчатских спортсменов по автомобильному и мотоциклетному видам спорта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 проект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Цель проект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создание дополнительных рабочих мест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создание условий, обеспечивающих возможность эффективного развития мотоциклетного и автомобильного спорт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утверждение принципов здорового образа жизни и решения социальных проблем Камчатского края через физкультурные мероприятия и спортивные занятия (соревнования)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беспечение роста массовости занятий спортом среди различных возрастов населения Камчатского края, прежде всего детей, подростков и молодеж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расширение возможности в обеспечении населения Камчатского края качественными услугами в туристической сфе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увеличение налоговых отчислений в бюджеты различных уровн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Суть проекта заключается в обустройстве трассы для автомобильного спорта с грунтовым покрытием для проведения официальных спортивных соревнований и тренировок по автомобильному спорту; эндуро-трассы для проведения официальных спортивных соревнований и тренировок по мотоциклетному спорту; увеличение площади плоскостного сооружения (парковк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Кроме того, Инвестиционным проектом предусмотрено возведение следующих некапитальных объектов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1. Детская трасса для проведения тренировок по мотоциклетному спорту (в том числе в качестве развития спортивной инфраструктуры для функционирования спортивной школы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2. Трасса для начинающих для проведения тренировок по мотоциклетному спорту и обучения управлением мотоциклом заинтересованных лиц (в том числе в качестве развития спортивной инфраструктуры для функционирования спортивной школы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3. Лесная трасса для проведения тренировок по мотоциклетному спорту (в том числе в качестве развития спортивной инфраструктуры для функционирования спортивной школы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4. Нестационарный пункт общественного питания (кафе) для организации питания работников, спортсменов, гостей и турист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5. Пожарный проезд, необходимый для функционирования мотокросс. трассы (лицензия МФР от 06.08.2022 № 22/23; включена во Всероссийский реестр объектов спорта) и трассы для автомобильного спор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6. Объекты некапитального строительства (глэмпинги) для размещения спортсменов, гостей и турис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7. Спортивно-жилой комплекс для размещения спортсменов и туристов на 120 койко-ме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8. Прогулочный велотре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9. Парковая зона отдыха со смотровыми площадкам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4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4"/>
          <w:lang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евая поддержка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highlight w:val="yellow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Заключением отраслевого органа (Министерство туризма Камчатского края) от 03.112022 инвестиционный проект ООО «МОТО ПАРК КАМЧАТКА» признан соответствующим приоритетам, целям и задачам, определенным в документах стратегического планирования Камчатского края, в Инвестиционном проекте объем инвестиций указан в размере 553,283 млн рублей, что соответствует установленному критерию объему инвестиций не менее 100 млн рублей для деятельности гостиниц, объектов познавательного, делового, физкультурно-спортивного и иного назначения, создаваемых в целях организации туристской инфраструктуры и/или предоставления туристских услуг в Петропавловск-Камчатском городском округе; соответствует критериям масштабного инвестиционного проекта, по которым отраслевым органом представлено заключ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Петропавловск-Камчатского городского округа сообщалось, что территория, на которой планируется реализация Инвестиционного проекта, в соответствии с Лесохозяйственным регламентом лесничества Петропавловск-Камчатского городского округа, утвержденным постановлением администрации Петропавловск-Камчатского городского округа от 31.10.2017 № 2693, входит в границы «лесов, выполняющих функции защиты природных и иных объектов – городские леса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6 статьи 111 Лесного кодекса Российской Федерации в защитных лесах запрещается осуществление деятельности, несовместимой с их целевым назначением и полезными функциями. Таким образом, Администрацией Петропавловск-Камчатского городского округа сделан вывод о соответствии представленного Инвестиционного проекта критериям масштабного инвестиционного проекта после внесения изменений в Лесохозяйственный регламент лесничества Петропавловск-Камчат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отсутствие изменений в Лесохозяйственном регламенте лесничества Петропавловск-Камчатского городского округа не является причиной непредоставления земельного участ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ренду юридическому лиц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ез проведения торгов в соответствии с подпунктом 3 пункта 2 </w:t>
        <w:br/>
        <w:t>статьи 39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Министерством экономического развития Камчатского края подготовлено сводное заключение о соответствии инвестиционного проекта критериям масштабного инвестиционного проекта в Камчатском крае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  <w:lang w:val="en-US"/>
    </w:rPr>
  </w:style>
  <w:style w:type="character" w:styleId="Style17">
    <w:name w:val="!Основной текст Знак"/>
    <w:qFormat/>
    <w:rPr>
      <w:rFonts w:ascii="Arial" w:hAnsi="Arial" w:eastAsia="Arial" w:cs="Arial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1">
    <w:name w:val="Абзац списка1 Знак"/>
    <w:qFormat/>
    <w:rPr>
      <w:rFonts w:eastAsia="Times New Roman" w:cs="Calibri"/>
      <w:sz w:val="22"/>
      <w:szCs w:val="22"/>
    </w:rPr>
  </w:style>
  <w:style w:type="character" w:styleId="Style22">
    <w:name w:val="Другое_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4">
    <w:name w:val="!Основной текст"/>
    <w:basedOn w:val="Normal"/>
    <w:qFormat/>
    <w:pPr>
      <w:spacing w:lineRule="auto" w:line="264" w:before="120" w:after="40"/>
      <w:ind w:left="357" w:hanging="0"/>
      <w:jc w:val="both"/>
    </w:pPr>
    <w:rPr>
      <w:rFonts w:ascii="Arial" w:hAnsi="Arial" w:eastAsia="Arial" w:cs="Arial"/>
      <w:sz w:val="26"/>
      <w:szCs w:val="26"/>
    </w:rPr>
  </w:style>
  <w:style w:type="paragraph" w:styleId="11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Другое"/>
    <w:basedOn w:val="Normal"/>
    <w:qFormat/>
    <w:pPr>
      <w:widowControl w:val="false"/>
      <w:spacing w:lineRule="auto" w:line="240" w:before="0" w:after="260"/>
      <w:ind w:firstLine="40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0:54:00Z</dcterms:created>
  <dc:creator>Андрусяк Сергей Сергеевич</dc:creator>
  <dc:description/>
  <cp:keywords/>
  <dc:language>en-US</dc:language>
  <cp:lastModifiedBy>Халина Ирина Вадимовна</cp:lastModifiedBy>
  <cp:lastPrinted>2017-05-11T14:40:00Z</cp:lastPrinted>
  <dcterms:modified xsi:type="dcterms:W3CDTF">2022-12-16T02:30:00Z</dcterms:modified>
  <cp:revision>11</cp:revision>
  <dc:subject/>
  <dc:title/>
</cp:coreProperties>
</file>