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ткая справка инвестиционного проекта ООО «Камчатское морское пароходство»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 причального сооружения на реке Тигиль в с. Яры Тигильского района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ици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амчатское морское пароходство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ткое описание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инвестиций – 37 39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е проек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тся в полном объеме за счет собствен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Бизнес-идея (цель)проекта: </w:t>
            </w:r>
          </w:p>
          <w:p>
            <w:pPr>
              <w:pStyle w:val="ConsPlusTitle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Целью инвестиционного проекта является строительство причального сооружения на реке Тигиль в с. Яры Тигильского района. Проектом предполагается организация комплексных работ по транспортировке, переработке и хранению стратегически и социально важных грузов в рамках реализации программы Северного завоза на 2018-2020 гг. в сёла Тигильского муниципального района, а также обеспечение полноценного грузопотока в целях доставки необходимых грузов в портопункты с ограниченными сроками поставок ресурсов.</w:t>
            </w:r>
          </w:p>
          <w:p>
            <w:pPr>
              <w:pStyle w:val="ConsPlusTitle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значим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ом предусмотрено создание 5 новых рабочих мес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е того, проект способствует реализации программы Северного завоза в сёла Тигильского муниципального района, а также обеспечению полноценного грузопотока в целях доставки необходимых грузов в портопункты с ограниченными сроками поставок ресур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проект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реализации проекта составят 2018-2019 гг, проектная мощность (грузооборот), составит 12 000 тн в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финансовой эффектив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еализации инвестиционного проекта предприятие планирует достичь следующих финансовых показате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й приведенный доход (NPV) 108,082 млн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норма рентабельности (IRR), 159,4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ибыльности (PI), 2,0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объем выручки 137,900 млн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ая эффектив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3 года реализации проекта объем предусмотренных налогов и платежей во все уровни составит 84,3 млн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редставленными документам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нвестиционный проект соответствует приоритетам, целям и задачам, определенным в документах стратегического планирования Камчатского края, в документах стратегического планирования и (или) программах комплексного социально-экономического развития муниципального образования в Камчатском крае, на территории которого планируется осуществить реализацию этого проекта, а именно: цели реализации проекта соответствуют приоритетам, целям и задачам, обозначенным в: Стратегии социально-экономического развития Камчатского края до 2025 года, утверждённой постановлением Правительства Камчатского края от 27.07.2010 № 332-П; Стратегии развития транспортной инфраструктуры в Камчатском крае до 2025 года, утверждённой распоряжением Правительства Камчатского края от 28.01.2011 № 28-Р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дминистрация муниципального образования «Тигильский муниципальный район» свидетельствует, что инвестиционный проект соответствует документам территориального планирования: земельный участок с кадастровым номером 82:01:000011:461 переведен из категории земель запаса в категорию земель промышленности, энергетики, транспорта, связи, коммерческой деятельности, земель обороны, безопасности и земель иного специального назначения согласно распоряжения Правительства Камчатского края от 02.11.2018 № 451-РП и считает возможным предоставить данный земельный участок в аренду без проведения торгов в целях реализации масштабного инвестиционного проек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аявленный объем инвестиций на реализацию инвестиционного проекта составляет 37,39 млн. рублей, что соответствует требуемому объему в соответствии с подпунктом 3 статьи 4 закона (Тигильский муниципальный район, в котором предполагается реализация проекта, относится к III группе муниципальных образований в Камчатском крае, требуемый минимальный объем инвестиций по виду деятельности «Транспортировка и хранение» составляет 20 млн. рубл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й проект «Строительство причального сооружения на реке Тигиль в с. Яры Тигильского района» инициатора ООО «Камчатское морское пароходство» соответствует критериям масштабного инвестиционного проекта, установленным статьей 4 закона Камчатского края от 30.07.2015 № 662 «Об установлении критериев, которым должны соответствовать объекты социально-культурного и коммунально-бытового назначения, масштабные инвестиционные проекты, для размещения (реализации) которых на территории Камчатского края предоставляются земельные участки в аренду без проведения торго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cs="Calibri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color w:val="000000"/>
      <w:sz w:val="25"/>
      <w:szCs w:val="25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0"/>
      <w:ind w:hanging="280"/>
      <w:jc w:val="center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2:32:00Z</dcterms:created>
  <dc:creator>Андрусяк Сергей Сергеевич</dc:creator>
  <dc:description/>
  <cp:keywords/>
  <dc:language>en-US</dc:language>
  <cp:lastModifiedBy>Кафтайлова Ирина Владимировна</cp:lastModifiedBy>
  <cp:lastPrinted>2017-05-11T14:40:00Z</cp:lastPrinted>
  <dcterms:modified xsi:type="dcterms:W3CDTF">2018-12-18T11:16:00Z</dcterms:modified>
  <cp:revision>4</cp:revision>
  <dc:subject/>
  <dc:title/>
</cp:coreProperties>
</file>