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инвестиционного проек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Строительство многоквартирного жилого дома г. Елизово Камчатского края ул. Геофизическая</w:t>
      </w:r>
      <w:r>
        <w:rPr>
          <w:rFonts w:cs="Times New Roman" w:ascii="Times New Roman" w:hAnsi="Times New Roman"/>
          <w:b/>
          <w:bCs/>
          <w:sz w:val="28"/>
          <w:szCs w:val="28"/>
        </w:rPr>
        <w:t>» (кадастровый номер участка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1:05:0101001:12242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ект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ициатор: </w:t>
      </w:r>
      <w:r>
        <w:rPr>
          <w:rFonts w:cs="Times New Roman" w:ascii="Times New Roman" w:hAnsi="Times New Roman"/>
          <w:sz w:val="28"/>
          <w:szCs w:val="28"/>
        </w:rPr>
        <w:t>ООО «Юсас-Строй»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инвестиций: </w:t>
      </w:r>
      <w:r>
        <w:rPr>
          <w:rFonts w:cs="Times New Roman" w:ascii="Times New Roman" w:hAnsi="Times New Roman"/>
          <w:sz w:val="28"/>
          <w:szCs w:val="28"/>
        </w:rPr>
        <w:t xml:space="preserve">740,1 млн руб. (собственные средства инвестора), привлечение заемных средств в соответствии с бизнес-планом инициатора не планируется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sz w:val="28"/>
          <w:szCs w:val="28"/>
        </w:rPr>
        <w:t>Начало реализации инвестиционного проекта – 2023 г., планируемый ввод в эксплуатацию – 2024 г., планируемый год выхода на проектную мощность – 2023 г., период реализации инвестиционного проекта – 2 года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2212"/>
        <w:gridCol w:w="2639"/>
      </w:tblGrid>
      <w:tr>
        <w:trPr>
          <w:trHeight w:val="31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5" w:hRule="atLeast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нвестиций (млн.руб)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0,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ежный поток государства накопленным итогом составил в общей сумме 99 039,00 тыс. руб., из них - 69 453,64 тыс. руб. дохода регионального бюджета Камчатского края без участия субъекта в реализации проекта, а также 7 325,58 тыс. руб. федерального бюджета, 22 259,78 тыс. руб. дохода внебюджетных фо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3"/>
        <w:numPr>
          <w:ilvl w:val="0"/>
          <w:numId w:val="1"/>
        </w:numPr>
        <w:shd w:fill="auto" w:val="clear"/>
        <w:suppressAutoHyphens w:val="true"/>
        <w:jc w:val="both"/>
        <w:rPr>
          <w:rFonts w:eastAsia="Arial Unicode MS"/>
          <w:b/>
          <w:b/>
          <w:sz w:val="28"/>
          <w:szCs w:val="28"/>
          <w:lang w:val="ru-RU"/>
        </w:rPr>
      </w:pPr>
      <w:r>
        <w:rPr>
          <w:rFonts w:eastAsia="Arial Unicode MS"/>
          <w:b/>
          <w:sz w:val="28"/>
          <w:szCs w:val="28"/>
          <w:lang w:val="ru-RU"/>
        </w:rPr>
        <w:t xml:space="preserve">Показатели экономической эффективности проекта </w:t>
      </w:r>
    </w:p>
    <w:tbl>
      <w:tblPr>
        <w:tblW w:w="101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2970"/>
      </w:tblGrid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учка от реализации, тыс ру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 348,00</w:t>
            </w:r>
          </w:p>
        </w:tc>
      </w:tr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нвестирования в строительство, тыс ру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318,74</w:t>
            </w:r>
          </w:p>
        </w:tc>
      </w:tr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дажу, тыс ру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43,48</w:t>
            </w:r>
          </w:p>
        </w:tc>
      </w:tr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ка дисконт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 %</w:t>
            </w:r>
          </w:p>
        </w:tc>
      </w:tr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истый дисконтированный доход (</w:t>
            </w:r>
            <w:r>
              <w:rPr>
                <w:color w:val="000000"/>
                <w:sz w:val="24"/>
                <w:szCs w:val="24"/>
                <w:lang w:val="en-US"/>
              </w:rPr>
              <w:t>NPV</w:t>
            </w:r>
            <w:r>
              <w:rPr>
                <w:color w:val="000000"/>
                <w:sz w:val="24"/>
                <w:szCs w:val="24"/>
              </w:rPr>
              <w:t xml:space="preserve"> проекта), тыс руб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84,95</w:t>
            </w:r>
          </w:p>
        </w:tc>
      </w:tr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нутренняя норма доходности (</w:t>
            </w:r>
            <w:r>
              <w:rPr>
                <w:color w:val="000000"/>
                <w:sz w:val="24"/>
                <w:szCs w:val="24"/>
                <w:lang w:val="en-US"/>
              </w:rPr>
              <w:t>IRR</w:t>
            </w:r>
            <w:r>
              <w:rPr>
                <w:color w:val="000000"/>
                <w:sz w:val="24"/>
                <w:szCs w:val="24"/>
              </w:rPr>
              <w:t xml:space="preserve"> проект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63%</w:t>
            </w:r>
          </w:p>
        </w:tc>
      </w:tr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окупаемости проекта, ме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контированный срок окупаемости, ме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декс доходности (</w:t>
            </w:r>
            <w:r>
              <w:rPr>
                <w:color w:val="000000"/>
                <w:sz w:val="24"/>
                <w:szCs w:val="24"/>
                <w:lang w:val="en-US"/>
              </w:rPr>
              <w:t>PI</w:t>
            </w:r>
            <w:r>
              <w:rPr>
                <w:color w:val="000000"/>
                <w:sz w:val="24"/>
                <w:szCs w:val="24"/>
              </w:rPr>
              <w:t xml:space="preserve"> проект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906</w:t>
            </w:r>
          </w:p>
        </w:tc>
      </w:tr>
    </w:tbl>
    <w:p>
      <w:pPr>
        <w:pStyle w:val="3"/>
        <w:shd w:fill="auto" w:val="clear"/>
        <w:suppressAutoHyphens w:val="true"/>
        <w:spacing w:lineRule="auto" w:line="240"/>
        <w:ind w:hanging="0"/>
        <w:jc w:val="both"/>
        <w:rPr>
          <w:rFonts w:eastAsia="Arial Unicode MS"/>
          <w:b/>
          <w:b/>
          <w:sz w:val="28"/>
          <w:szCs w:val="28"/>
          <w:highlight w:val="yellow"/>
          <w:lang w:val="ru-RU"/>
        </w:rPr>
      </w:pPr>
      <w:r>
        <w:rPr>
          <w:rFonts w:eastAsia="Arial Unicode MS"/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значимость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стиционным проектом предусмотрено создание от 50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ым положительным эффектам реализации проекта можно отне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жилищных условий жителей г.Елизово и Елизовского района (жители города получат комфортное, современное жилье с благоустроенной территорией, детскими площадками, парковко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комфортного проживания граждан с ограниченными возможностями в доме, оснащенном для этого необходимым оборудован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риобретения квартир в ипотеку по льготным ставкам государственной поддержк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дополнительных рабочих ме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ходов бюджета за счет поступления дополнительных налоговых платежей  и взносов без участия государства (субъекта) в проек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земельных участков, строительство новых инженерных сетей с последующей передачей на баланс ресурсоснабжающей организации и в собственность гор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новация жилищного фон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троительной отрасли Дальнего Восто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ожность реализации различных жилищных государственных програ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ое описание проекта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Цель проекта – инвестирование средств в строительство многоквартирного жилого дома на 189 квартир с благоустроенной придомовой территорией, расположенного по адресу: Камчатский край, г. Елизово, ул. Геофизическа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Для реализации Инвестиционного проекта необходима аренда земельного участка, кадастровый номер 41:05:0101001:12242, общей площадью 8 244 кв 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На данный момент разработана маркетинговая концепция, проект, имеются необходимые финансовые вложения и материально-техническая баз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Объект позиционируется как современный жилой дом класса стандар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Жилой дом включает в себ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- квартиры трех вариантов (одно, двух и трех-  комнатные)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- наземный паркинг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- детская и спортивная площад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Объект представляет 3 блока многоквартирного жилого дома с этажностью в 9 этажей с благоустроенной территорией, детской площадкой, зоной отдыха и мест для парковки автомобилей. На каждом этаже планируется по 7 квартир, четыре квартиры площадью от 32,4 до 36,9 кв.м., по 2 квартиры площадью по 48,9-49,4 кв.м., одна квартира 70,2 кв.м. На всех этажах запроектированы однокомнатные, двухкомнатные и трехкомнатные квартиры. Строительство нежилых помещений проектом не предусмотре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Для обеспечения доступности маломобильных групп (инвалидов) каждый подъезд жилого дома оборудуется снаружи пандусом для инвалидов-колясочник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реализации 1 кв. м квартиры на текущий период: 83 948 руб./кв. 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слевая поддерж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06.12.2022 на заседании отраслевой группы Инвестиционного совета в Камчатском крае по развитию строительства инвестиционный проект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hi-IN"/>
        </w:rPr>
        <w:t>Строительство многоквартирного жилого дома г. Елизово Камчатского края ул. Геофизическа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» признан соответствующим критериям масштабного инвестиционного проекта, установленным статьей 4 закона Камчатского края от 30.07.2015 № 662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на территории Камчатского края предоставляются земельные участки в аренду без проведения торгов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Министерство экономического развития Камчатского края считает возможным вынесение вопроса об установлении соответствия Инвестиционного проекта критериям масштабного инвестиционного проекта и признании Инвестиционного проекта масштабным инвестиционным проектом в Камчатском крае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  <w:lang w:val="en-US"/>
    </w:rPr>
  </w:style>
  <w:style w:type="character" w:styleId="Style17">
    <w:name w:val="!Основной текст Знак"/>
    <w:qFormat/>
    <w:rPr>
      <w:rFonts w:ascii="Arial" w:hAnsi="Arial" w:eastAsia="Arial" w:cs="Arial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1">
    <w:name w:val="Абзац списка1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0"/>
      <w:ind w:hanging="28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3">
    <w:name w:val="!Основной текст"/>
    <w:basedOn w:val="Normal"/>
    <w:qFormat/>
    <w:pPr>
      <w:spacing w:lineRule="auto" w:line="264" w:before="120" w:after="40"/>
      <w:ind w:left="357" w:hanging="0"/>
      <w:jc w:val="both"/>
    </w:pPr>
    <w:rPr>
      <w:rFonts w:ascii="Arial" w:hAnsi="Arial" w:eastAsia="Arial" w:cs="Arial"/>
      <w:sz w:val="26"/>
      <w:szCs w:val="26"/>
    </w:rPr>
  </w:style>
  <w:style w:type="paragraph" w:styleId="11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1:34:00Z</dcterms:created>
  <dc:creator>Андрусяк Сергей Сергеевич</dc:creator>
  <dc:description/>
  <cp:keywords/>
  <dc:language>en-US</dc:language>
  <cp:lastModifiedBy>Халина Ирина Вадимовна</cp:lastModifiedBy>
  <cp:lastPrinted>2017-05-11T14:40:00Z</cp:lastPrinted>
  <dcterms:modified xsi:type="dcterms:W3CDTF">2022-12-15T01:53:00Z</dcterms:modified>
  <cp:revision>5</cp:revision>
  <dc:subject/>
  <dc:title/>
</cp:coreProperties>
</file>